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</w:rPr>
      </w:pPr>
      <w:r>
        <w:rPr>
          <w:sz w:val="56"/>
        </w:rPr>
        <w:t>DO NOT INCERT THE TOKEN AT THE TIME OF SOFTWARE INSTALLATION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  <w:t xml:space="preserve">AFTER THE INSTALLATION 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  <w:t>INCERT THE TOKE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0:29:00Z</dcterms:created>
  <dc:creator>APS2</dc:creator>
  <dc:description/>
  <cp:keywords/>
  <dc:language>en-US</dc:language>
  <cp:lastModifiedBy>DELL</cp:lastModifiedBy>
  <dcterms:modified xsi:type="dcterms:W3CDTF">2014-04-30T12:25:00Z</dcterms:modified>
  <cp:revision>2</cp:revision>
  <dc:subject/>
  <dc:title>DO NOT INCERT THE TOKEN AT THE TIME OF SOFTWARE INSTULATION</dc:title>
</cp:coreProperties>
</file>